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Dear Ms. Wendt,</w:t>
      </w:r>
    </w:p>
    <w:p>
      <w:pPr>
        <w:pStyle w:val="Normal"/>
        <w:bidi w:val="0"/>
        <w:jc w:val="left"/>
        <w:rPr/>
      </w:pPr>
      <w:r>
        <w:rPr/>
        <w:tab/>
        <w:t>I selected each of the main papers that we wrote for my portfolio. I believe that the research paper, rhetorical analysis and evaluation of two articles, and opinion on a language issue are my strongest papers. My definition of a word paper is my weakest paper that I have written this semester.</w:t>
      </w:r>
    </w:p>
    <w:p>
      <w:pPr>
        <w:pStyle w:val="Normal"/>
        <w:bidi w:val="0"/>
        <w:jc w:val="left"/>
        <w:rPr/>
      </w:pPr>
      <w:r>
        <w:rPr/>
        <w:tab/>
        <w:t xml:space="preserve">The reason that they are the strongest is because they were easy for me to get into the topic. By that I mean that I was able to think how you wanted us to write the paper and it just came. Research paper you had us do many steps. Then combine them which was easy. The analysis was easy because I like to say what is wrong with something and I am able to compare articles like that, and I able to see which was more persuasive.  The language issue was a little more difficult because I have never written something like this before. So I didn’t have much experience. But I believe that it still is a strong paper because it is something that I care about and I was able to get into the topic. Also I like the idea of persuading someone to agree with you. </w:t>
      </w:r>
    </w:p>
    <w:p>
      <w:pPr>
        <w:pStyle w:val="Normal"/>
        <w:bidi w:val="0"/>
        <w:jc w:val="left"/>
        <w:rPr/>
      </w:pPr>
      <w:r>
        <w:rPr/>
        <w:tab/>
        <w:t>The reason that I believe that my definition paper is the weakest is just because it is. I didn’t do a good job at the persuading someone to believe my definition of jealous. I was got caught up in getting the different stuff that you wanted in the paper to be in there I lost track of why I was writing. I was trying to use different stories in the paragraphs and it did not transition well or anything. “How many times do I have to tell him we are just friends? W318cf1742e076a93ca15270ef55cd9c2ecdaccd2dafae54be14cf2c1de16a217b99b21cf46188d1aacf80015311967</w:t>
      </w:r>
    </w:p>
    <w:p>
      <w:pPr>
        <w:pStyle w:val="Normal"/>
        <w:bidi w:val="0"/>
        <w:jc w:val="left"/>
        <w:rPr/>
      </w:pPr>
      <w:r>
        <w:rPr/>
        <w:t>0bf9d9d9325ed0ecec02dd5ab28b0b21a49894b980cc77a5a718e9370c2996f9d10f5e25a2b7beb0f8cc13579fbdfed8e317cf5e3ebb717679716ea6dc6853b3</w:t>
      </w:r>
    </w:p>
    <w:p>
      <w:pPr>
        <w:pStyle w:val="Normal"/>
        <w:bidi w:val="0"/>
        <w:jc w:val="left"/>
        <w:rPr/>
      </w:pPr>
      <w:r>
        <w:rPr/>
        <w:t>8efced4981432c3e894799917a030e15912c4da1f17b710f452e8a9d49b62503482753920a2f5a5776020787d0743dfa38b53aaddaf3cf3c4963ef623e455643</w:t>
      </w:r>
    </w:p>
    <w:p>
      <w:pPr>
        <w:pStyle w:val="Normal"/>
        <w:bidi w:val="0"/>
        <w:jc w:val="left"/>
        <w:rPr/>
      </w:pPr>
      <w:r>
        <w:rPr/>
        <w:t>a140edf704bb5a76998b84b6f6b6a94ae94f30cda563aff54e33de435522c22cbbdd9395ead64b5a9b3c89de2b2e1b3b4e4673b3e546fd706e619e9924b16448</w:t>
      </w:r>
    </w:p>
    <w:p>
      <w:pPr>
        <w:pStyle w:val="Normal"/>
        <w:bidi w:val="0"/>
        <w:jc w:val="left"/>
        <w:rPr/>
      </w:pPr>
      <w:r>
        <w:rPr/>
        <w:t>025967b45ca85c59df28d1813f39e9ce46fff9f7be7167f7bea6e04d0e6b2091fb60b76a2d47304396d7d7ffe0bbdfc3a52494f389973ed3256d83d49550b821</w:t>
      </w:r>
    </w:p>
    <w:p>
      <w:pPr>
        <w:pStyle w:val="Normal"/>
        <w:bidi w:val="0"/>
        <w:jc w:val="left"/>
        <w:rPr/>
      </w:pPr>
      <w:r>
        <w:rPr/>
        <w:t>a54061aa0c9299e2eafad9f2ccfcdd7bf7b5ef873ab78839f6e4a171598cd6aa038c0a91d7da5b8df941050178c33b9c4d7d462195209ecf8d37d6970838f230</w:t>
      </w:r>
    </w:p>
    <w:p>
      <w:pPr>
        <w:pStyle w:val="Normal"/>
        <w:bidi w:val="0"/>
        <w:jc w:val="left"/>
        <w:rPr/>
      </w:pPr>
      <w:r>
        <w:rPr/>
        <w:t>d4b7c43239c0705a361dd51b2c0e60efcec1fedd079ba059b7efde7df6b9e73a244c365b33b9b952be82d2cba4f392468c173668253269f1f9b98e6c95d54ea6</w:t>
      </w:r>
    </w:p>
    <w:p>
      <w:pPr>
        <w:pStyle w:val="Normal"/>
        <w:bidi w:val="0"/>
        <w:jc w:val="left"/>
        <w:rPr/>
      </w:pPr>
      <w:r>
        <w:rPr/>
        <w:t>40f41b47fb8d1b3736e7d79e78ffd616fe1f09215a9f1cdddedc6ed49b18bd88d15ae3f0c6cd775b9de6ecc24232953faab7c791447f12eb8513a585d5b58b57</w:t>
      </w:r>
    </w:p>
    <w:p>
      <w:pPr>
        <w:pStyle w:val="Normal"/>
        <w:bidi w:val="0"/>
        <w:jc w:val="left"/>
        <w:rPr/>
      </w:pPr>
      <w:r>
        <w:rPr/>
        <w:t>62d91cbb1760a8f3340cb559ef2f2cccce2f2e3dfdecd34f3e73fdda53d7591a695626317262261015a1b471b777904f3b7fe1cf5e0b0d3f1af65bba633cba34</w:t>
      </w:r>
    </w:p>
    <w:p>
      <w:pPr>
        <w:pStyle w:val="Normal"/>
        <w:bidi w:val="0"/>
        <w:jc w:val="left"/>
        <w:rPr/>
      </w:pPr>
      <w:r>
        <w:rPr/>
        <w:t>144b6ec4735fc088852dff0b817c9abfdfaabd4b9231817ef237c9b5a6cfcb3ff91f6ee6fa14fbafc446d18562e9e77fea4b4be9ee954cedf26c74f7fe030246</w:t>
      </w:r>
    </w:p>
    <w:p>
      <w:pPr>
        <w:pStyle w:val="Normal"/>
        <w:bidi w:val="0"/>
        <w:jc w:val="left"/>
        <w:rPr/>
      </w:pPr>
      <w:r>
        <w:rPr/>
        <w:t>d8bec09b5236c7ee9c3cb75457c30a52c483f8e752d0398219b16f3db72572e3e0478da93723e44f551bee0018dc99d525b6562a1592987af14416638f84c66b</w:t>
      </w:r>
    </w:p>
    <w:p>
      <w:pPr>
        <w:pStyle w:val="Normal"/>
        <w:bidi w:val="0"/>
        <w:jc w:val="left"/>
        <w:rPr/>
      </w:pPr>
      <w:r>
        <w:rPr/>
        <w:t>572e81c995cad96226d56e5405a00326ed77e9abb5fb601b7522a6913c3072a044f408d0f4cad39fcccc2f13d1cfd2937861a101b2deed54480c20242b91495d</w:t>
      </w:r>
    </w:p>
    <w:p>
      <w:pPr>
        <w:pStyle w:val="Normal"/>
        <w:bidi w:val="0"/>
        <w:jc w:val="left"/>
        <w:rPr/>
      </w:pPr>
      <w:r>
        <w:rPr/>
        <w:t>f870627d650dee2fe58aedfe28912bcd2c9fa9d789748ef0f3805065a034414a6569e7f3fe3b1fa427f10bab6b8f5d5c2a96a41e60693e7766ae72e5dcfab90b</w:t>
      </w:r>
    </w:p>
    <w:p>
      <w:pPr>
        <w:pStyle w:val="Normal"/>
        <w:bidi w:val="0"/>
        <w:jc w:val="left"/>
        <w:rPr/>
      </w:pPr>
      <w:r>
        <w:rPr/>
        <w:t>2b954a76677bb337a2dc689cab949ae4f3c6d8058a95971c65dd0740d22fb4a857370b95ec47a9a5c48cd3a27cac211aa611c1a7568558f360697176636309cc</w:t>
      </w:r>
    </w:p>
    <w:p>
      <w:pPr>
        <w:pStyle w:val="Normal"/>
        <w:bidi w:val="0"/>
        <w:jc w:val="left"/>
        <w:rPr/>
      </w:pPr>
      <w:r>
        <w:rPr/>
        <w:t>38456c3e096e92a606b935e8b065f84175134d0cb27ed444f5485f6a0158a58098b859aeddea7065fc6d2968c656941c40996a15c0188b24dc4be610a267766e</w:t>
      </w:r>
    </w:p>
    <w:p>
      <w:pPr>
        <w:pStyle w:val="Normal"/>
        <w:bidi w:val="0"/>
        <w:jc w:val="left"/>
        <w:rPr/>
      </w:pPr>
      <w:r>
        <w:rPr/>
        <w:t>66ffe83053283fd839ec7543fd266d61c697cf9fbf72f9fc51fbe0fd071fdcaeee8ae9878b188ee4d239b437f15289e1d01723127bb079f7f77eef1bb7eede09</w:t>
      </w:r>
    </w:p>
    <w:p>
      <w:pPr>
        <w:pStyle w:val="Normal"/>
        <w:bidi w:val="0"/>
        <w:jc w:val="left"/>
        <w:rPr/>
      </w:pPr>
      <w:r>
        <w:rPr/>
        <w:t>6552573ef9dcf9e79e6a8d9c467fb279584d956773738bc96c2991cecd2fad6432f916963c9829c9c8ecab9c4d83fb35db9410a7882da409f993cc446e215d0d</w:t>
      </w:r>
    </w:p>
    <w:p>
      <w:pPr>
        <w:pStyle w:val="Normal"/>
        <w:bidi w:val="0"/>
        <w:jc w:val="left"/>
        <w:rPr/>
      </w:pPr>
      <w:r>
        <w:rPr/>
        <w:t>d578245a0916c264745a9d44343e5b99dddbde3e73e64c3e574488a5b2d93aea989093f887a37aab859d767f67f7a8d15d5fbf78e7f6ce534f3cc58cd35482f8</w:t>
      </w:r>
    </w:p>
    <w:p>
      <w:pPr>
        <w:pStyle w:val="Normal"/>
        <w:bidi w:val="0"/>
        <w:jc w:val="left"/>
        <w:rPr/>
      </w:pPr>
      <w:r>
        <w:rPr/>
        <w:t>3a25986da47bab41e244ab258b0289c42329425393493b12eec4e2edf9e5f2ed3b9bdb07adf4fcb90feeecc5c254606109b7996a1cfafdfd2a691da0f48e54d7</w:t>
      </w:r>
    </w:p>
    <w:p>
      <w:pPr>
        <w:pStyle w:val="Normal"/>
        <w:bidi w:val="0"/>
        <w:jc w:val="left"/>
        <w:rPr/>
      </w:pPr>
      <w:r>
        <w:rPr/>
        <w:t>b65a87f507b7b70f0fe8e156ec47b3ed507ceecc85f38f5d0f273274e00220c747a6af5e976dfae805970c932455592aa50bc55265fe0a31ba279f995d58c55a</w:t>
      </w:r>
    </w:p>
    <w:p>
      <w:pPr>
        <w:pStyle w:val="Normal"/>
        <w:bidi w:val="0"/>
        <w:jc w:val="left"/>
        <w:rPr/>
      </w:pPr>
      <w:r>
        <w:rPr/>
        <w:t>022724651e8d4a694636d9fcb3bf703dd4bf1d8d342916803ad14ca9f4f998c79602f90c5adfaed7dea378870d33817c42e3f8b85ff9ceefdd9949ac55f21bd9</w:t>
      </w:r>
    </w:p>
    <w:p>
      <w:pPr>
        <w:pStyle w:val="Normal"/>
        <w:bidi w:val="0"/>
        <w:jc w:val="left"/>
        <w:rPr/>
      </w:pPr>
      <w:r>
        <w:rPr/>
        <w:t>e2ccdb1fbc575e9cd9bc77a310aad3fc91e0e7bb37c5af438ae1a8220515c6105714a6172f9eed5b34e498c9a570fb6de302f98f223da9f21c038792fe00ee40</w:t>
      </w:r>
    </w:p>
    <w:p>
      <w:pPr>
        <w:pStyle w:val="Normal"/>
        <w:bidi w:val="0"/>
        <w:jc w:val="left"/>
        <w:rPr/>
      </w:pPr>
      <w:r>
        <w:rPr/>
        <w:t>a6df19509cd1806ca67ab3f6d813d7b769fa140b5fd858cb928f1f8fb4aa47a44780747387582a5bae10242bc3f96cfd8b89089896cacfa6b2b3d79f7bb1ebc4</w:t>
      </w:r>
    </w:p>
    <w:p>
      <w:pPr>
        <w:pStyle w:val="Normal"/>
        <w:bidi w:val="0"/>
        <w:jc w:val="left"/>
        <w:rPr/>
      </w:pPr>
      <w:r>
        <w:rPr/>
        <w:t>88f0d3903899cb335b2b2b67882d13bb28e78b9024e615ed7a2aa532661b61efbdbd1d7676b9b7b3bf71f10a72312a190d1d0412028d82b966674cb14f22995b</w:t>
      </w:r>
    </w:p>
    <w:p>
      <w:pPr>
        <w:pStyle w:val="Normal"/>
        <w:bidi w:val="0"/>
        <w:jc w:val="left"/>
        <w:rPr/>
      </w:pPr>
      <w:r>
        <w:rPr/>
        <w:t>9c596ed58ece9d9927443a18b7c5cd03cb16b7007b3e76e9fcb9a3a343acc1679f7ab253df2f970bb49c953d7124a549d8464c48f5d8f92ddd08e83123489ea4</w:t>
      </w:r>
    </w:p>
    <w:p>
      <w:pPr>
        <w:pStyle w:val="Normal"/>
        <w:bidi w:val="0"/>
        <w:jc w:val="left"/>
        <w:rPr/>
      </w:pPr>
      <w:r>
        <w:rPr/>
        <w:t>890abf0005a993814fd3ebd004237ce5f26554a804a5d192949e9063950432196fed6c33398d163a11ff8226fb12ea8421a5a3bee348092868d0a04f9e28d601</w:t>
      </w:r>
    </w:p>
    <w:p>
      <w:pPr>
        <w:pStyle w:val="Normal"/>
        <w:bidi w:val="0"/>
        <w:jc w:val="left"/>
        <w:rPr/>
      </w:pPr>
      <w:r>
        <w:rPr/>
        <w:t>d62f75a1ba3f009801401d78b5e6d46a4658a3857a73da9d41f5a89149e430f4e7672a9fffdca76fdfff5012154bf985c585b5d595a58545e68a5daacaa55205</w:t>
      </w:r>
    </w:p>
    <w:p>
      <w:pPr>
        <w:pStyle w:val="Normal"/>
        <w:bidi w:val="0"/>
        <w:jc w:val="left"/>
        <w:rPr/>
      </w:pPr>
      <w:r>
        <w:rPr/>
        <w:t>ff6c66065997217a168e1c906e58ab8e52c9d573e76b872d90a06826bb7ef12211e36cb99c2b96a411f660502a163fba799381a569ab81e0111c50c2060043b4</w:t>
      </w:r>
    </w:p>
    <w:p>
      <w:pPr>
        <w:pStyle w:val="Normal"/>
        <w:bidi w:val="0"/>
        <w:jc w:val="left"/>
        <w:rPr/>
      </w:pPr>
      <w:r>
        <w:rPr/>
        <w:t>bb8457a5edb66c84224d8e990514149cd3aa23dfaae2d274db33959983fdbd0e91def1b05aaf6f6fedd1ac10b5c693b53a8d76b7992f9250943bdc3f5c9c9d23</w:t>
      </w:r>
    </w:p>
    <w:p>
      <w:pPr>
        <w:pStyle w:val="Normal"/>
        <w:bidi w:val="0"/>
        <w:jc w:val="left"/>
        <w:rPr/>
      </w:pPr>
      <w:r>
        <w:rPr/>
        <w:t>ef0213b97a506705295821f5078c0f1917cf481349a464a7d74ca743d5dabdb397171616e7fed537be9d9f5d9bbf70fd9df7efa0e525d186cd8ea5d88c0006fa</w:t>
      </w:r>
    </w:p>
    <w:p>
      <w:pPr>
        <w:pStyle w:val="Normal"/>
        <w:bidi w:val="0"/>
        <w:jc w:val="left"/>
        <w:rPr/>
      </w:pPr>
      <w:r>
        <w:rPr/>
        <w:t>589207e83d5c042b14ec25fcd1ddc31fbef18184c29f79f6ccf98b68241682800a01fd3841537852d0d4483a479ebd3406e84150883349ac73f2f999c71ebff6</w:t>
      </w:r>
    </w:p>
    <w:p>
      <w:pPr>
        <w:pStyle w:val="Normal"/>
        <w:bidi w:val="0"/>
        <w:jc w:val="left"/>
        <w:rPr/>
      </w:pPr>
      <w:r>
        <w:rPr/>
        <w:t>c20b2f6f5c384f054dbbbd55486dfef19fb99e8cdc1f0dc91012de916caec4b9584e209fc82ffd9ffe3327bcdf6b7db756bf09e500374ac2e9902c85d57b37f7</w:t>
      </w:r>
    </w:p>
    <w:p>
      <w:pPr>
        <w:pStyle w:val="Normal"/>
        <w:bidi w:val="0"/>
        <w:jc w:val="left"/>
        <w:rPr/>
      </w:pPr>
      <w:r>
        <w:rPr/>
        <w:t>ba359a7a951b896876e36cf9ca95ecd2627966f6de4eedbdad83bd2ea9f42970b72e80013e815445518bc08c33f90276c896d7b02599bc6ced6b050362a84a13</w:t>
      </w:r>
    </w:p>
    <w:p>
      <w:pPr>
        <w:pStyle w:val="Normal"/>
        <w:bidi w:val="0"/>
        <w:jc w:val="left"/>
        <w:rPr/>
      </w:pPr>
      <w:r>
        <w:rPr/>
        <w:t>0ac28649f859234bf845cbcb2bd23c790844da5e5a9b7bfbdd1fcf9572572e5d281720bb51fd70af40622d026312ca15cbb4884d67f3b203095230575a39f744</w:t>
      </w:r>
    </w:p>
    <w:p>
      <w:pPr>
        <w:pStyle w:val="Normal"/>
        <w:bidi w:val="0"/>
        <w:jc w:val="left"/>
        <w:rPr/>
      </w:pPr>
      <w:r>
        <w:rPr/>
        <w:t>3c33972fcdb7e8ae5b2c4aa34d8cd5e1309b2eb111703e399749548002c44420321873726996096baa051d34bafd7c656e6e61716f77bbdbad8ee88d161a4a96</w:t>
      </w:r>
    </w:p>
    <w:p>
      <w:pPr>
        <w:pStyle w:val="Normal"/>
        <w:bidi w:val="0"/>
        <w:jc w:val="left"/>
        <w:rPr/>
      </w:pPr>
      <w:r>
        <w:rPr/>
        <w:t>3a51c858a65859995fdac050f9de0f7f00164cdbdaceb0f7ce8fdfbeffe11d145f92ab501b31192f140ae36a633e9df9d4734fae2e2f7df0d14792912f6da365</w:t>
      </w:r>
    </w:p>
    <w:p>
      <w:pPr>
        <w:pStyle w:val="Normal"/>
        <w:bidi w:val="0"/>
        <w:jc w:val="left"/>
        <w:rPr/>
      </w:pPr>
      <w:r>
        <w:rPr/>
        <w:t>5b6a7e2470231d36892d09274a55357d70a5d08ac8341564d44c1387c299956594764cf90aa29390696f18ed035226f2a94c69ffa059adf56a8d4ebd26f15092</w:t>
      </w:r>
    </w:p>
    <w:p>
      <w:pPr>
        <w:pStyle w:val="Normal"/>
        <w:bidi w:val="0"/>
        <w:jc w:val="left"/>
        <w:rPr/>
      </w:pPr>
      <w:r>
        <w:rPr/>
        <w:t>54d18c832eb22c4bbe040d049eb9f65829976eeeef7fe1d32fafce2d72f9511740b827791a246368630ecc1652c679476c565107f0553c2a677f67973870bdbe</w:t>
      </w:r>
    </w:p>
    <w:p>
      <w:pPr>
        <w:pStyle w:val="Normal"/>
        <w:bidi w:val="0"/>
        <w:jc w:val="left"/>
        <w:rPr/>
      </w:pPr>
      <w:r>
        <w:rPr/>
        <w:t>4fced385ab17cf9d5bdfd8d858989b4755962b9585f9b9a52536b092a25e346e77006377f821fcb334bf72f3bd9b18fccb6736ce5dbe8448cee60b6441435f98</w:t>
      </w:r>
    </w:p>
    <w:p>
      <w:pPr>
        <w:pStyle w:val="Normal"/>
        <w:bidi w:val="0"/>
        <w:jc w:val="left"/>
        <w:rPr/>
      </w:pPr>
      <w:r>
        <w:rPr/>
        <w:t>52f3b3731fdd020bdb271ca2bb0b8bff0c0d00211073d7d269291e9289d0dd67c1daa4bfcc849e1d07982059ea0acaa58db36bf4dc061ac517d9df3efc89cf7c</w:t>
      </w:r>
    </w:p>
    <w:p>
      <w:pPr>
        <w:pStyle w:val="Normal"/>
        <w:bidi w:val="0"/>
        <w:jc w:val="left"/>
        <w:rPr/>
      </w:pPr>
      <w:r>
        <w:rPr/>
        <w:t>e1877ff8dd722e4dd64e3c36397366f9f0f001ae2886dedad23c463bb9cdf1b438e54064da370ede81ca28cced65f2b1bd833bb5e6f6f94b600d953ffafe8de5</w:t>
      </w:r>
    </w:p>
    <w:p>
      <w:pPr>
        <w:pStyle w:val="Normal"/>
        <w:bidi w:val="0"/>
        <w:jc w:val="left"/>
        <w:rPr/>
      </w:pPr>
      <w:r>
        <w:rPr/>
        <w:t>b3d766ce3d76776ba7573d1a771b781a4c563882e08da70bf3cc612ee42ca5d38ba9f41fff993fb17af9f957df79ff4b5ff9c2e5cb17b09691146093085f4927</w:t>
      </w:r>
    </w:p>
    <w:p>
      <w:pPr>
        <w:pStyle w:val="Normal"/>
        <w:bidi w:val="0"/>
        <w:jc w:val="left"/>
        <w:rPr/>
      </w:pPr>
      <w:r>
        <w:rPr/>
        <w:t>46c0eb8e38baf560882c024546d1ff820114f23491898316643399c5c5e595d5d5cb176733d17b2fbfb0900c3f188d8eb060b902b1b968743d5e3023f6af0a5b</w:t>
      </w:r>
    </w:p>
    <w:p>
      <w:pPr>
        <w:pStyle w:val="Normal"/>
        <w:bidi w:val="0"/>
        <w:jc w:val="left"/>
        <w:rPr/>
      </w:pPr>
      <w:r>
        <w:rPr/>
        <w:t>8e5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05:58:00Z</dcterms:created>
  <dc:creator>Brandie</dc:creator>
  <dc:description/>
  <dc:language>en-US</dc:language>
  <cp:lastModifiedBy>Brandie</cp:lastModifiedBy>
  <dcterms:modified xsi:type="dcterms:W3CDTF">2008-04-18T05:58:00Z</dcterms:modified>
  <cp:revision>2</cp:revision>
  <dc:subject/>
  <dc:title/>
</cp:coreProperties>
</file>